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inde nezařazený</w:t>
        <w:tab/>
        <w:t>0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2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7</w:t>
        <w:tab/>
        <w:t>Drobný dlouhodobý hmotný majetek</w:t>
        <w:tab/>
        <w:t>0,00</w:t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6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3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76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AM-charit.projekt 700 km naděj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.-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.senioři F-M-na 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.krásnější-vyd.knihy E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PARAKL.LYSÁ H.z.s.-reprez.města na nár.a mezin.soutěž.v r.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-M a Kopřivn.,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zajišt.převozu účastníků akce auto veterán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házené,z.s.-pořádání Kvalifikačního utkání mužů o ME 2026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ičů Místek-Bahno-akce TFA Místek-Bah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yd.šach.škola z.s.-oslavy 100 let organ.šachu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.nov.varh.v kost.sv.Cyr.a.Me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Ing.Zd.Kohut-vyhláš.česk.rekordu "Agenturou dobrý den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45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6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6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7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3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6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7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0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8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6 57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4 8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8 6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8 4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8 67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80 05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8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41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14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12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649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 techn.pro zaj.rozděl.nákl.na energ.,SV a TUV vodom.,RTN</w:t>
        <w:tab/>
        <w:tab/>
        <w:t>5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ních hlásičů do obecních bytů</w:t>
        <w:tab/>
        <w:tab/>
        <w:t>49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7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7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5 60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4 0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erg.,SV a TUV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43 02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5 0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7 99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2 7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21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19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92 084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3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ěl.nákl.na energ.,SV a TUV vodom.,RTN</w:t>
        <w:tab/>
        <w:tab/>
        <w:t>1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2 56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 ul. Prokopa Holého-oprava nebytového prostoru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5-Čp.2313, ul.Mozartova-výměna oken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1 24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40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73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1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3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83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8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6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6 153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22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2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2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26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25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3 09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3 09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3 17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60 34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0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revný svět - oprava oplocení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4 6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alba schodišť a chodeb a oprava odpad.potrubí na Anenské 656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kanalizace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60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EU</w:t>
        <w:tab/>
        <w:tab/>
        <w:t>2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CZ</w:t>
        <w:tab/>
        <w:tab/>
        <w:t>6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EU</w:t>
        <w:tab/>
        <w:tab/>
        <w:t>18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CZ</w:t>
        <w:tab/>
        <w:tab/>
        <w:t>4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mezi krajem a obcemi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.Potrav.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-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40 24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6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9 21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22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13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1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33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26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1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24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25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5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7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ociální pedagog</w:t>
        <w:tab/>
        <w:tab/>
        <w:t>20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14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prava střechy sportovní haly-s vyúčtováním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5 55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EU</w:t>
        <w:tab/>
        <w:tab/>
        <w:t>31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CZ</w:t>
        <w:tab/>
        <w:tab/>
        <w:t>7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EU</w:t>
        <w:tab/>
        <w:tab/>
        <w:t>625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CZ</w:t>
        <w:tab/>
        <w:tab/>
        <w:t>148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mezi krajem a obcemi</w:t>
        <w:tab/>
        <w:t>0,00</w:t>
        <w:tab/>
        <w:t>1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51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62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3 42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4 634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00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14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05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1 34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2 83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9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ových 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3 20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ústavům,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7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z.s.-na náklady s účastí v seriálu mezin.turnajů CEYBL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9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11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10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61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2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0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rboretu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13 40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3 0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44 062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8 37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3-Oprava komunikace-Lískovec (mokas)</w:t>
        <w:tab/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10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8-Oprava části kom.- Skalice, příj. k výdej. místu pošty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92</w:t>
        <w:tab/>
        <w:t>Poskytnuté náhrad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84 32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rezidentního parkování ve měs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1 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4 16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4 0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0-Oprava zdi-dvůr Těšínsk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2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2-Oprava parkoviště na ul.Komenského</w:t>
        <w:tab/>
        <w:tab/>
        <w:t>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8 36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9</w:t>
        <w:tab/>
        <w:t>Nákup materiálu jinde nezařazený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12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84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57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6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78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2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laviček a kašen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57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86 86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91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2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413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formační cedule pro ovocnou alej Karla Russiny</w:t>
        <w:tab/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289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7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12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687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7-Zpevněná plocha na pozemku parc.č.61/14,k.ú.Místek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7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6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54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47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.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1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va pro Domov pro seniory F-M, p. o.</w:t>
        <w:tab/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9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2</w:t>
        <w:tab/>
        <w:t>Neinvestiční transfery spolkům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ČMELÁČEK, z. s.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5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5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1 0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5 0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7</w:t>
        <w:tab/>
        <w:t>Drobný dlouhodobý hmotný majetek</w:t>
        <w:tab/>
        <w:t>0,00</w:t>
        <w:tab/>
        <w:t>1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2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15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9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Armáda spásy v ČR, z. s.-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87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7 4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37</w:t>
        <w:tab/>
        <w:t>Drobný dlouhodobý hmotný majet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 - rek.elektroinstala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 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9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16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7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36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36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47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 vč.licen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4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96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0,00</w:t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34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47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11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4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8</w:t>
        <w:tab/>
        <w:t>Služby zpracování dat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4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robný dlouhodobý hmotný majet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14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67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9 16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8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8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h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8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36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4 796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4 99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364</w:t>
        <w:tab/>
        <w:t>Vratky transferů poskytnutých z veřejných rozpočtů</w:t>
        <w:tab/>
        <w:t>0,00</w:t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2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8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811-Zabezpečení akceschopnosti JSD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4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6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8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31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ení 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4 94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10 19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94 89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49 37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6 9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14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2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0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49 37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2 16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7-Vodovodní řad lokalita Berlín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64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.pro zaj.rozd. nákl.na energ.,SV a TUV-vodom.,RTN</w:t>
        <w:tab/>
        <w:t>5 000,00</w:t>
        <w:tab/>
        <w:t>4 1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7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ních hlásičů do obecních bytů</w:t>
        <w:tab/>
        <w:tab/>
        <w:t>40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64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11 97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 - ZP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 2319 T.G.Masaryka-rekonstrukce NP na zubní ordinaci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.pro zaj.rozděl.nákl.na energ.,SV a TUV-vodom.,RTN</w:t>
        <w:tab/>
        <w:tab/>
        <w:t>12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2 8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11 97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4 26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1 05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u azylového domu Bethel</w:t>
        <w:tab/>
        <w:tab/>
        <w:t>1 44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4 90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 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7-Pozemek MMFM, ul. Radniční-vybudování přístřešku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55 649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7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ořízení protipožárních dveří a zárubně-s vyúčtováním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07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3 05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-IROP-10% spol.-projekt Šikulové z F-M</w:t>
        <w:tab/>
        <w:tab/>
        <w:t>2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61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0 46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20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1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 Gajerovi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3-(PP) Rekonstrukce ul. Hálkov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26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4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avba 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42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44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6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5-Rekonstrukce lávky 17. listopadu - Olešná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1-Stání pro senior taxi na 8.p.p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Doplnění parkovacích míst ve vnitrobloku na ul.Těšínská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4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7 09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9 27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1 63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5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4 87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 22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Přemístění Památníku obětem fašismu v boji s nacist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88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49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Vybud.komunikací a inženýrských sítí v lokalitě Berlín 2</w:t>
        <w:tab/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49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3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4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2</w:t>
        <w:tab/>
        <w:t>Stroje, přístroje a zařízení</w:t>
        <w:tab/>
        <w:t>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1 07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3 74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(PP) Fotovoltaika na objektech města-ZŠ J.z Poděbrad 3109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9-(PP) ZŠ El. Krásnohorské 2254-rekonstr.šaten v bud.č.p.139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1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1 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.Městské knihovny F-M, Jiráskova 506-ústřední knih.</w:t>
        <w:tab/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6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3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Národní dům-část 1-Nové kulturní centrum města</w:t>
        <w:tab/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5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 č.p.3640</w:t>
        <w:tab/>
        <w:t>261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9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 č.p.3640</w:t>
        <w:tab/>
        <w:tab/>
        <w:t>3 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ÚZ 00917-(PP) Fotovoltaika na objektech města-Hospic F-M, č.p.3640</w:t>
        <w:tab/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5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 č.p.215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Fotovoltaika na objekt.města-Domov pro seniory FM, 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3-(PP) CPS F-M,ul.Zámecká 1266-rekonstr. a zateplení střech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44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0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44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20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4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2 98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0 6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25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18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504-Systém multifaktorového přihlašování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6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eg.účtu inter.a exter.admin.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4 10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4 10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5-Rozšíření VISO Skalice, Zelinkovice-Lysůvk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5-Rozšíření VISO Skalice, Zelinkovice-Lysůvk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6 479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81 369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5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1.09.2025   Čas:</w:t>
          </w:r>
          <w:r>
            <w:rPr>
              <w:rFonts w:cs="Arial" w:ascii="Arial" w:hAnsi="Arial"/>
            </w:rPr>
            <w:t>07:26:4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5:33:00Z</dcterms:created>
  <dc:creator>Pšenička Jiří</dc:creator>
  <dc:description/>
  <cp:keywords/>
  <dc:language>en-US</dc:language>
  <cp:lastModifiedBy>Ilona Oborná</cp:lastModifiedBy>
  <dcterms:modified xsi:type="dcterms:W3CDTF">2025-09-11T10:02:00Z</dcterms:modified>
  <cp:revision>16</cp:revision>
  <dc:subject/>
  <dc:title/>
</cp:coreProperties>
</file>